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478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439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560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517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263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601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423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588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60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981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446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657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001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912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168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