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417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76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336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742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37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853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9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373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512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723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774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932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151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