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1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416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790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27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93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44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988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872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189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99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53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0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397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224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772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54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158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