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93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740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62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969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61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335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35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32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024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018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19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7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40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30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70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