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57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75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33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082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72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310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97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897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60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1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7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44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243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