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49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20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58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21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9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9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230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36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77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3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40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22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19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5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44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