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02507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19746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06378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77742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28716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38024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12053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84940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15579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81351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46994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69438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12605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13782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32515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