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263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171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085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544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978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642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39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779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695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717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333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997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480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