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139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76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412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24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531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25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36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89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0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684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56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02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877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655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66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83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85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