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9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80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5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724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45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684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211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760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41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07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58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99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683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45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668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