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118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460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379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755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121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844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694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517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5113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026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194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27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5277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