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0282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7458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9407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9132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681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04257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7078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0738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5759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6999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873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306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237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7269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6470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6484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5759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