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07662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635437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358563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500449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265193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528837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404229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249048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867187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949985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274662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20200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78666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649472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104877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