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268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757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481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504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055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027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486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643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689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385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111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31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345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