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573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845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50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134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62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378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152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1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79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18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15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75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161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154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88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305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87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