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409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7848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1476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8728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2119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3778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0943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9399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6264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2564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355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6782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87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396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4211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