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3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91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10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80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92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443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34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93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7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609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0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56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118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