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4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816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052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993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405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075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966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151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661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759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216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767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734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718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072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302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113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