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486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6670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19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618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293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6061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840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7790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8438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176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852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983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409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058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490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