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970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155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6392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535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561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77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2550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642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6417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880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502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305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850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