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109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430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146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835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682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169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369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439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578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130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231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817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558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23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805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210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381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