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108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0568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17421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79718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977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084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799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5265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1138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6933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7549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2262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40673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5314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515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