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62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198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60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0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14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4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39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65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18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36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4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9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3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