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74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674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753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4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072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399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458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859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623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99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296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120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255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476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103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669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860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