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373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893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215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035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413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9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145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029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857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574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565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14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285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402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122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