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272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271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610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77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580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84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96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351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513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1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180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23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880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