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662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868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56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851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46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643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220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918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966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340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363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367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068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017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4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704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186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