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25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710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11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212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817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81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79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742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05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428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38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755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83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419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8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