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335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04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94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37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49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45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24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98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563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993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2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0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752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