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975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424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198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937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001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926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745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572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384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22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144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991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559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381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656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860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872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