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854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894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418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342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665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394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242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27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12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36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286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79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61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01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26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