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06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3456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8616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8133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1874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9145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4924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5129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7239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3443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503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260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8082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