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598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238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304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406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226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408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451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903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617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229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088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424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39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331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754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311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925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