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08454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700446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24896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958309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349074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162375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758366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337693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165390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264556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1103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145564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234326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94255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3092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