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567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098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381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2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62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77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61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626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68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38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198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1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303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