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525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551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8563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7817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7045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265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033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074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697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3797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643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456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741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737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6333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283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295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