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702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219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496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367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290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24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361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672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262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166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283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553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697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8576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640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