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285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463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854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911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258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414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727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733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683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328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460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378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930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