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19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88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15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267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62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96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41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312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09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40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34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74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46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39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60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39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