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81646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69612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3031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64979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57994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86321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94676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49656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7218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27519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0163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4204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28499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37603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74353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