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992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1965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8339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9058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4433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7537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4672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4619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7469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9370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925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471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7164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