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9057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52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52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60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408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547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75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424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6412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05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204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14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11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5903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8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76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460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