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083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0254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411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553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5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64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840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238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812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016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251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374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544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881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778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