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016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770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845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590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6972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714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994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812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820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850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3262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251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893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