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08097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77942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93601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40377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85208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41104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60280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33277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62214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8300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52188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4488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6605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05209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06797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80486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66532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