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63136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09315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48012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93024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19922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9692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0602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56454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83770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15156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84794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11849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6325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10347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15167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