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9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4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582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7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00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64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984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474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457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3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048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235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833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