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14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8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109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69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59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349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504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070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38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194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6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53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584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30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276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89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633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