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045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609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614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09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891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172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05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99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954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671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46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253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268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574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617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