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188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060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2807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956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043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837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6297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7046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1836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0201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725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305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5610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